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ъгласно чл. 67 от ЗКПО счетоводните разходи формиращи данъчен амортизируем актив, включително последващите разходи, не се признават за данъчни цели. Това означава, че счетоводният финансов резултат се увеличава с тези разходи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Пример за прилагане на разпоредбата на чл. 67 е случаят, при който данъчно задълженото лице в своята счетоводна политика е приело стойностен праг на същественост за дълготрайните активи в размер, надвишаващ данъчния праг (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ева)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Счетоводен праг на същественост, приет в счетоводната политика – 1 000 лева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Данъчен праг на същественост съгласно чл. 50 от ЗКПО –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00 лева</w:t>
      </w:r>
    </w:p>
    <w:p>
      <w:pPr>
        <w:pStyle w:val="Normal"/>
        <w:spacing w:lineRule="auto" w:line="360"/>
        <w:ind w:left="360" w:right="-113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10. 01.Х1 година е придобита машина със стойност 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50 лева. 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зи случай данъчно задълженото лице ще отчете като счетоводен разход стойността на придобитата машина и на основание чл. 67 този разход следва да бъде отнесен в увеличение на счетоводния финансов резултат за Х1 година. 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данъчни цели данъчно задълженото лице следва да заведе машината в ДАП и на основание чл. 54, ал. 1 от ЗКПО да посочва в намаление на счетоводния финансов резултат годишните данъчни амортизации, определени по реда на чл. 53, ал. 2 във връзка с чл. 55 от същия закон. 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151130</wp:posOffset>
                </wp:positionV>
                <wp:extent cx="1342390" cy="73660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.1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корпоративен данък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СЧЕТОВОДНИ РАЗХОДИ, ФОРМИРАЩИ ДАНЪЧЕН АМОРТИЗИРУЕМ АКТИВ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eastAsia="A4U;Times New Roman"/>
              <w:b/>
              <w:caps/>
              <w:color w:val="003366"/>
              <w:sz w:val="28"/>
            </w:rPr>
            <w:t xml:space="preserve"> 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">
    <w:name w:val="Основен текст 2"/>
    <w:basedOn w:val="Normal"/>
    <w:qFormat/>
    <w:pPr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40:00Z</dcterms:created>
  <dc:creator>user</dc:creator>
  <dc:description/>
  <cp:keywords/>
  <dc:language>en-US</dc:language>
  <cp:lastModifiedBy>Цвети Янкова</cp:lastModifiedBy>
  <dcterms:modified xsi:type="dcterms:W3CDTF">2020-04-02T16:47:00Z</dcterms:modified>
  <cp:revision>7</cp:revision>
  <dc:subject/>
  <dc:title>Съгласно чл</dc:title>
</cp:coreProperties>
</file>